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 «</w:t>
      </w:r>
      <w:r>
        <w:rPr>
          <w:b/>
          <w:bCs/>
          <w:sz w:val="28"/>
          <w:szCs w:val="28"/>
        </w:rPr>
        <w:t xml:space="preserve">О внесении изменения в Закон Ульяновской области «О Прогнозном плане (программе) приватизации государственного имущества Ульяновской области на 2018 - 2020 годы </w:t>
        <w:br/>
        <w:t>и основных направлениях политики Ульяновской области в сфере приватизации на 2018 - 2020 годы»</w: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pacing w:val="-2"/>
          <w:sz w:val="28"/>
          <w:szCs w:val="28"/>
        </w:rPr>
        <w:t xml:space="preserve">Настоящий законопроект разработан в соответствии со статьями 209, 212, 217 Гражданского кодекса Российской Федерации, Федеральным законом </w:t>
        <w:br/>
        <w:t xml:space="preserve">от 21.12.2001 № 178-ФЗ «О приватизации государственного и муниципального имущества», статьями 17, 18 Закона Ульяновской области от 06.05.2002 </w:t>
        <w:br/>
        <w:t>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ind w:firstLine="709"/>
        <w:jc w:val="both"/>
        <w:rPr/>
      </w:pPr>
      <w:r>
        <w:rPr>
          <w:rFonts w:cs="Times New Roman"/>
          <w:spacing w:val="-2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в отношении государственного имущества Ульяновской области. Его действие планируется распространить на неопределённый круг лиц. 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анным проектом Закона Ульяновской области предлагается дополнить перечень обществ с ограниченной ответственностью, доли которых планируются к приватизации. 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В 2019 году предлагается приватизировать 25% доли в уставном капитале ООО «Кварц-Волга»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Times New Roman"/>
          <w:sz w:val="28"/>
          <w:szCs w:val="28"/>
        </w:rPr>
        <w:t xml:space="preserve">02.11.2017 ГУП «Ульяновскприродресурсы», учредитель (участник) </w:t>
        <w:br/>
        <w:t xml:space="preserve">ООО «Кварц-Волга» (номинальная стоимость доли (в рублях) – 2 500, размер доли (в процентах) – 25), прекратило свою деятельность в связи с исключением </w:t>
        <w:br/>
        <w:t xml:space="preserve">из Единого государственного реестра юридических лиц на основании пункта 2 статьи 21.1 Федерального закона от 08.08.2001 № 129-ФЗ «О государственной регистрации юридических лиц и индивидуальных предпринимателей»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 xml:space="preserve">Учитывая, что учредителем ликвидированного предприятия является Агентство госимущества, 25% доли в уставном капитале ООО «Кварц-Волга» </w:t>
        <w:br/>
        <w:t xml:space="preserve">в порядке правопреемства приняты в государственную собственность Ульяновской област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Times New Roman"/>
          <w:sz w:val="28"/>
          <w:szCs w:val="28"/>
        </w:rPr>
        <w:t>В соответствии с бухгалтерской (финансовой) отчетностью ООО «Кварц-Волга» за 2017 год, у Общества складываются следующие показатели экономической эффективности его деятельности за последние 3 отчетных года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1560"/>
        <w:gridCol w:w="223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За 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За 2016 г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За 2017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</w:t>
            </w:r>
          </w:p>
        </w:tc>
      </w:tr>
      <w:tr>
        <w:trPr>
          <w:trHeight w:val="58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истая прибыль (убыток, 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23</w:t>
            </w:r>
          </w:p>
        </w:tc>
      </w:tr>
      <w:tr>
        <w:trPr>
          <w:trHeight w:val="52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Рентабельность по чистой прибыли (чистая прибыль/выручка)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Чистые активы, тыс. руб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Размер чистой прибыли, подлежащей перечислению в областной бюджет, тыс. руб.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Times New Roman"/>
          <w:sz w:val="28"/>
          <w:szCs w:val="28"/>
        </w:rPr>
        <w:t xml:space="preserve">Кредиторская и дебиторская задолженность у Общества отсутствует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Times New Roman"/>
          <w:sz w:val="28"/>
          <w:szCs w:val="28"/>
        </w:rPr>
        <w:t xml:space="preserve">Учитывая изложенное, а также изучая годовой отчет ООО «Кварц-Волга» </w:t>
        <w:br/>
        <w:t xml:space="preserve">за 2017 год, утвержденный решением общего собрания участников ООО «Кварц-Волга» (протокол от 20.04.2018), можно сделать вывод, что Общество не ведет финансово - хозяйственную деятельность с 2007 года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eastAsia="Calibri" w:cs="Times New Roman"/>
          <w:sz w:val="28"/>
          <w:szCs w:val="28"/>
        </w:rPr>
        <w:t xml:space="preserve">Учитывая изложенное, на заседании комиссии при Межведомственном совете при Правительстве Ульяновской области по повышению эффективности бюджетных расходов Ульяновской области 05.06.2018 (протокол от 18.06.2018 № 113-ПС) принято решение </w:t>
      </w:r>
      <w:r>
        <w:rPr>
          <w:rFonts w:cs="Times New Roman"/>
          <w:sz w:val="28"/>
          <w:szCs w:val="28"/>
          <w:lang w:eastAsia="ar-SA"/>
        </w:rPr>
        <w:t xml:space="preserve">признать целесообразным приватизацию 25% доли в уставном капитале ООО «Кварц-Волга»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Times New Roman"/>
          <w:sz w:val="28"/>
          <w:szCs w:val="28"/>
        </w:rPr>
        <w:t xml:space="preserve">В соответствии с пунктом 4 статьи 21 Федерального закона от 08.02.1998 </w:t>
        <w:br/>
        <w:t xml:space="preserve">№ 14-ФЗ «Об обществах с ограниченной ответственностью» и пунктом 11 статьи 43 Федерального закона от  21.12.2001 № 178-ФЗ «О приватизации государственного и муниципального имущества», отчуждение 25 % доли в уставном капитале ООО «Кварц-Волга» должно быть осуществлено в порядке реализации преимущественного права их приобретения участниками по цене, определяемой в соответствии с законодательством Российской Федерации об оценочной деятельности, а в случае отказа реализации преимущественного права – способами, установленными Федеральным законом от  21.12.2001 </w:t>
        <w:br/>
        <w:t xml:space="preserve">№ 178-ФЗ «О приватизации государственного и муниципального имущества». 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/>
          <w:spacing w:val="-4"/>
          <w:sz w:val="28"/>
          <w:szCs w:val="28"/>
        </w:rPr>
        <w:t>Социально-экономическим последствием принятия данного Закона будет увеличение доходов областного бюджета Ульяновской области, вовлечение в оборот имущества, находящегося в государственной собственности Ульяновской области, создание условий для субъектов малого и среднего бизнеса, а также иных юридических лиц и граждан по приобретению объектов, находящихся в государственной собственности Ульяновской области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rFonts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 xml:space="preserve">Правовым последствием принятия Закона будет издание Агентством госимущества распоряжения об условиях приватизации доли ООО «Кварц-Волга».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подготовке законопроекта участвовали заместитель руководителя Агентства госимущества С.М.Мишин, начальник отдела управления государственной собственностью и экономического анализа Агентства госимущества Л.М.Ничипорова, ведущий консультант отдела управления государственной собственностью и экономического анализа Агентства госимущества Ю.Ю.Мусатова, отдел правового обеспечения Агентства госимущества.</w:t>
      </w:r>
    </w:p>
    <w:p>
      <w:pPr>
        <w:pStyle w:val="Normal"/>
        <w:ind w:firstLine="709"/>
        <w:jc w:val="both"/>
        <w:rPr>
          <w:rFonts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63"/>
      </w:tblGrid>
      <w:tr>
        <w:trPr>
          <w:trHeight w:val="56" w:hRule="atLeast"/>
        </w:trPr>
        <w:tc>
          <w:tcPr>
            <w:tcW w:w="586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Руководитель Агентства </w:t>
              <w:br/>
              <w:t xml:space="preserve">государственного имущества </w:t>
              <w:br/>
              <w:t xml:space="preserve">Ульяновской области                                                                 </w:t>
            </w:r>
          </w:p>
        </w:tc>
        <w:tc>
          <w:tcPr>
            <w:tcW w:w="4163" w:type="dxa"/>
            <w:tcBorders/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  <w:p>
            <w:pPr>
              <w:pStyle w:val="TextBody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 w:eastAsia="ru-RU"/>
              </w:rPr>
              <w:t xml:space="preserve">                                </w:t>
            </w:r>
            <w:r>
              <w:rPr>
                <w:b/>
                <w:szCs w:val="28"/>
                <w:lang w:val="ru-RU"/>
              </w:rPr>
              <w:t xml:space="preserve">Г.В.Неробеев                         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4">
    <w:name w:val="Основной текст Знак"/>
    <w:qFormat/>
    <w:rPr>
      <w:rFonts w:cs="Arial"/>
      <w:bCs/>
      <w:sz w:val="28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Style15">
    <w:name w:val="Нижний колонтитул Знак"/>
    <w:qFormat/>
    <w:rPr>
      <w:rFonts w:cs="Arial"/>
      <w:sz w:val="2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5:46:00Z</dcterms:created>
  <dc:creator>ДИО</dc:creator>
  <dc:description/>
  <cp:keywords/>
  <dc:language>en-US</dc:language>
  <cp:lastModifiedBy>User</cp:lastModifiedBy>
  <cp:lastPrinted>2019-01-11T16:02:00Z</cp:lastPrinted>
  <dcterms:modified xsi:type="dcterms:W3CDTF">2019-01-11T12:02:00Z</dcterms:modified>
  <cp:revision>9</cp:revision>
  <dc:subject/>
  <dc:title>Пояснительная записка </dc:title>
</cp:coreProperties>
</file>